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мене и допуне ПГР целина 5 Кудељарац и Новосељански пут</w:t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t xml:space="preserve">Број предмета: 05-101/2018 od 12.12.2018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72"/>
        <w:gridCol w:w="2977"/>
        <w:gridCol w:w="167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.бр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уста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услов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приспећа усло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  Електродистрибуција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sr-RS"/>
              </w:rPr>
              <w:t>Ц.1.0.0-Д.07.15.-5229/1-19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sr-RS"/>
              </w:rPr>
              <w:t>Ц.1.0.0-Д.07.15.-228815-20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1.2019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.08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ЕМС ЈП Електромрежа Срби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Дирекција за  пренос , Погон Техника Кнеза Милоша 11 Београд</w:t>
            </w:r>
            <w:r>
              <w:rPr>
                <w:rFonts w:cs="Arial" w:ascii="Arial" w:hAnsi="Arial"/>
                <w:bCs/>
                <w:lang w:val="sr-Latn-CS"/>
              </w:rPr>
              <w:t xml:space="preserve">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30-00-</w:t>
            </w:r>
            <w:r>
              <w:rPr>
                <w:rFonts w:cs="Arial" w:ascii="Arial" w:hAnsi="Arial"/>
                <w:lang w:val="sr-Latn-RS"/>
              </w:rPr>
              <w:t>UTD-003-1332/2018-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</w:t>
            </w:r>
            <w:r>
              <w:rPr>
                <w:rFonts w:cs="Arial" w:ascii="Arial" w:hAnsi="Arial"/>
                <w:lang w:val="sr-Latn-RS"/>
              </w:rPr>
              <w:t>9</w:t>
            </w:r>
            <w:r>
              <w:rPr>
                <w:rFonts w:cs="Arial" w:ascii="Arial" w:hAnsi="Arial"/>
                <w:lang w:val="sr-RS"/>
              </w:rPr>
              <w:t>.01.2019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"Телеком-Србија" Предузе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 xml:space="preserve">е за телекомуникације </w:t>
            </w:r>
            <w:r>
              <w:rPr>
                <w:rFonts w:cs="Arial" w:ascii="Arial" w:hAnsi="Arial"/>
                <w:lang w:val="sr-CS"/>
              </w:rPr>
              <w:t>а.д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звршна јединица Панчево,    Панчево   Светог Саве  бр. 1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32/17129/1-2019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32/57403/1-20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.01.2019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2.0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 xml:space="preserve">СРБИЈАГАС“ 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/1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5.0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Грејање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Цара Душана 5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02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П ТРАНСНАФ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мај Јовина 1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5289/1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.12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Инфраструктура железнице Србије“а.д Сектор за разво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Немањина 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2/2018-1735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31.12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ЈП Путеви Србије 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краља Александра 282 Бео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-77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дсек за заштиту и спасавање у  Панчеву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Жарка Зрењанина бб Панчево (Ватрогасни д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7-19242/18-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8.0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Водовод и канализац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лобођења 15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</w:t>
            </w:r>
            <w:r>
              <w:rPr>
                <w:rFonts w:cs="Arial" w:ascii="Arial" w:hAnsi="Arial"/>
              </w:rPr>
              <w:t>-10337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0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 xml:space="preserve">ЈКП  ХИГИЈЕНА  ПАНЧЕВ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Цара Лазара 57, </w:t>
            </w:r>
            <w:r>
              <w:rPr>
                <w:rFonts w:cs="Arial" w:ascii="Arial" w:hAnsi="Arial"/>
                <w:lang w:val="sr-CS" w:eastAsia="en-US"/>
              </w:rPr>
              <w:t>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RS"/>
              </w:rPr>
              <w:t>6804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12.2018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-31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19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Покрајински завод за заштиту</w:t>
            </w:r>
            <w:r>
              <w:rPr>
                <w:rFonts w:cs="Arial" w:ascii="Arial" w:hAnsi="Arial"/>
                <w:lang w:val="sr-Latn-CS"/>
              </w:rPr>
              <w:t xml:space="preserve"> природе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Србије, 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Радничка 20 Нови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3-3509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1.0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Покрајински секретаријат за </w:t>
            </w:r>
            <w:r>
              <w:rPr>
                <w:rFonts w:cs="Arial" w:ascii="Arial" w:hAnsi="Arial"/>
                <w:lang w:val="sr-CS"/>
              </w:rPr>
              <w:t xml:space="preserve">урбанизам, градитељство и </w:t>
            </w:r>
            <w:r>
              <w:rPr>
                <w:rFonts w:cs="Arial" w:ascii="Arial" w:hAnsi="Arial"/>
                <w:lang w:val="sr-Latn-CS"/>
              </w:rPr>
              <w:t>заштиту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животне средине 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140-501-1212/2018-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4.0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Град Панчево, Градска управа, 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Секретаријат  за заштиту животне средине</w:t>
            </w:r>
            <w:r>
              <w:rPr>
                <w:rFonts w:cs="Arial" w:ascii="Arial" w:hAnsi="Arial"/>
                <w:lang w:val="sr-RS"/>
              </w:rPr>
              <w:t xml:space="preserve">. </w:t>
            </w: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-07-501-274/2018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Републик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 xml:space="preserve">Србија,Министарство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Одбране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Сектор за материјалне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ресурсе,</w:t>
            </w:r>
            <w:r>
              <w:rPr>
                <w:rFonts w:cs="Arial" w:ascii="Arial" w:hAnsi="Arial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/>
            </w:pPr>
            <w:r>
              <w:rPr>
                <w:rFonts w:cs="Arial" w:ascii="Arial" w:hAnsi="Arial"/>
                <w:lang w:val="sr-CS" w:eastAsia="en-US"/>
              </w:rPr>
              <w:t>Управ</w:t>
            </w:r>
            <w:r>
              <w:rPr>
                <w:rFonts w:cs="Arial" w:ascii="Arial" w:hAnsi="Arial"/>
                <w:lang w:val="en-US" w:eastAsia="en-US"/>
              </w:rPr>
              <w:t>a</w:t>
            </w:r>
            <w:r>
              <w:rPr>
                <w:rFonts w:cs="Arial" w:ascii="Arial" w:hAnsi="Arial"/>
                <w:lang w:val="sr-CS" w:eastAsia="en-US"/>
              </w:rPr>
              <w:t xml:space="preserve"> за инфраструктуру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 БЕОГРАД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Немањина 15</w:t>
            </w:r>
            <w:r>
              <w:rPr>
                <w:rFonts w:cs="Arial" w:ascii="Arial" w:hAnsi="Arial"/>
                <w:lang w:val="sr-CS" w:eastAsia="en-U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94-4/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02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авод за заштиту споменика култур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Жарка Зрењанина 17 Панчево</w:t>
            </w:r>
            <w:r>
              <w:rPr>
                <w:rFonts w:cs="Arial" w:ascii="Arial" w:hAnsi="Arial"/>
                <w:lang w:val="sr-CS" w:eastAsia="en-US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28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0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ЈВП Воде Војводин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Булевар Михајла Пупина 2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1000 Нови Сад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I-1513/2-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RS"/>
              </w:rPr>
              <w:t>I-1513/6-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CS"/>
              </w:rPr>
              <w:t>ЗАХТЕВ ЗА ДОПУНУ У ЕЛ.ОБЛИКУ</w:t>
            </w:r>
            <w:r>
              <w:rPr>
                <w:rFonts w:cs="Arial" w:ascii="Arial" w:hAnsi="Arial"/>
                <w:lang w:val="sr-Latn-RS"/>
              </w:rPr>
              <w:t xml:space="preserve"> 03.01.2019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4.02.2019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08:00Z</dcterms:created>
  <dc:creator>urbo25</dc:creator>
  <dc:description/>
  <cp:keywords/>
  <dc:language>en-US</dc:language>
  <cp:lastModifiedBy>Vera</cp:lastModifiedBy>
  <cp:lastPrinted>2019-01-14T11:49:00Z</cp:lastPrinted>
  <dcterms:modified xsi:type="dcterms:W3CDTF">2021-02-23T12:32:00Z</dcterms:modified>
  <cp:revision>24</cp:revision>
  <dc:subject/>
  <dc:title/>
</cp:coreProperties>
</file>